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108" w:type="dxa"/>
        <w:tblLayout w:type="fixed"/>
        <w:tblCellMar>
          <w:top w:w="0" w:type="dxa"/>
          <w:left w:w="108" w:type="dxa"/>
          <w:bottom w:w="0" w:type="dxa"/>
          <w:right w:w="108" w:type="dxa"/>
        </w:tblCellMar>
      </w:tblPr>
      <w:tblGrid>
        <w:gridCol w:w="4548"/>
        <w:gridCol w:w="239"/>
        <w:gridCol w:w="4960"/>
      </w:tblGrid>
      <w:tr>
        <w:trPr>
          <w:trHeight w:val="80" w:hRule="atLeast"/>
        </w:trPr>
        <w:tc>
          <w:tcPr>
            <w:tcW w:w="4548"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4"/>
              </w:rPr>
            </w:pPr>
            <w:r>
              <w:rPr>
                <w:b/>
                <w:sz w:val="28"/>
                <w:szCs w:val="24"/>
              </w:rPr>
            </w:r>
          </w:p>
        </w:tc>
        <w:tc>
          <w:tcPr>
            <w:tcW w:w="239" w:type="dxa"/>
            <w:tcBorders/>
          </w:tcPr>
          <w:p>
            <w:pPr>
              <w:pStyle w:val="2"/>
              <w:snapToGrid w:val="false"/>
              <w:ind w:hanging="0"/>
              <w:jc w:val="center"/>
              <w:rPr>
                <w:sz w:val="34"/>
                <w:szCs w:val="34"/>
              </w:rPr>
            </w:pPr>
            <w:r>
              <w:rPr>
                <w:sz w:val="34"/>
                <w:szCs w:val="34"/>
              </w:rPr>
            </w:r>
          </w:p>
        </w:tc>
        <w:tc>
          <w:tcPr>
            <w:tcW w:w="4960" w:type="dxa"/>
            <w:tcBorders/>
          </w:tcPr>
          <w:p>
            <w:pPr>
              <w:pStyle w:val="2"/>
              <w:snapToGrid w:val="false"/>
              <w:ind w:hanging="0"/>
              <w:jc w:val="left"/>
              <w:rPr>
                <w:sz w:val="34"/>
                <w:szCs w:val="28"/>
              </w:rPr>
            </w:pPr>
            <w:r>
              <w:rPr>
                <w:sz w:val="34"/>
                <w:szCs w:val="28"/>
              </w:rPr>
            </w:r>
          </w:p>
          <w:p>
            <w:pPr>
              <w:pStyle w:val="2"/>
              <w:ind w:hanging="0"/>
              <w:rPr>
                <w:szCs w:val="28"/>
              </w:rPr>
            </w:pPr>
            <w:r>
              <w:rPr>
                <w:szCs w:val="28"/>
              </w:rPr>
            </w:r>
          </w:p>
        </w:tc>
      </w:tr>
    </w:tbl>
    <w:p>
      <w:pPr>
        <w:pStyle w:val="Normal"/>
        <w:rPr>
          <w:sz w:val="28"/>
          <w:szCs w:val="28"/>
        </w:rPr>
      </w:pPr>
      <w:r>
        <w:rPr>
          <w:sz w:val="28"/>
          <w:szCs w:val="28"/>
        </w:rPr>
        <w:t xml:space="preserve">                                                </w:t>
      </w:r>
      <w:r>
        <w:rPr>
          <w:sz w:val="28"/>
          <w:szCs w:val="28"/>
        </w:rPr>
        <w:t>Пояснительная записка</w:t>
      </w:r>
    </w:p>
    <w:p>
      <w:pPr>
        <w:pStyle w:val="ConsNormal1"/>
        <w:widowControl/>
        <w:tabs>
          <w:tab w:val="clear" w:pos="708"/>
          <w:tab w:val="left" w:pos="840" w:leader="none"/>
        </w:tabs>
        <w:ind w:right="0" w:hanging="0"/>
        <w:jc w:val="center"/>
        <w:rPr>
          <w:rFonts w:ascii="Times New Roman" w:hAnsi="Times New Roman" w:cs="Times New Roman"/>
          <w:sz w:val="28"/>
          <w:szCs w:val="28"/>
        </w:rPr>
      </w:pPr>
      <w:r>
        <w:rPr>
          <w:rFonts w:cs="Times New Roman" w:ascii="Times New Roman" w:hAnsi="Times New Roman"/>
          <w:sz w:val="28"/>
          <w:szCs w:val="28"/>
        </w:rPr>
        <w:t>к индикативному плану  социально-экономического развития                           Бжедуховского сельского поселения на 2016 год</w:t>
      </w:r>
    </w:p>
    <w:p>
      <w:pPr>
        <w:pStyle w:val="ConsNormal1"/>
        <w:widowControl/>
        <w:tabs>
          <w:tab w:val="clear" w:pos="708"/>
          <w:tab w:val="left" w:pos="840" w:leader="none"/>
        </w:tabs>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840" w:leader="none"/>
        </w:tabs>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 xml:space="preserve">Социально-экономическое развитие Бжедуховского сельского поселения Белореченского района за 2016 год характеризуется следующими показателями. В последние годы в показателях среднегодовой численности постоянного населения наметилась тенденция небольшого ежегодного прироста и в 2016 году численность населения составила 3 273 человека.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мографическая ситуация за последние 3 года в Бжедуховском сельском поселении Белореченского района отмечена увеличением смертности населения и снижением рождаемости в 2016 году.  С проведением социально-экономических преобразований наблюдается увеличение продолжительности жизни.</w:t>
      </w:r>
    </w:p>
    <w:p>
      <w:pPr>
        <w:pStyle w:val="ConsNormal1"/>
        <w:widowControl/>
        <w:tabs>
          <w:tab w:val="clear" w:pos="708"/>
          <w:tab w:val="left" w:pos="840" w:leader="none"/>
        </w:tabs>
        <w:ind w:right="0" w:hanging="0"/>
        <w:jc w:val="center"/>
        <w:rPr>
          <w:rFonts w:ascii="Times New Roman" w:hAnsi="Times New Roman" w:cs="Times New Roman"/>
          <w:sz w:val="28"/>
          <w:szCs w:val="28"/>
        </w:rPr>
      </w:pPr>
      <w:r>
        <w:rPr>
          <w:rFonts w:cs="Times New Roman" w:ascii="Times New Roman" w:hAnsi="Times New Roman"/>
          <w:sz w:val="28"/>
          <w:szCs w:val="28"/>
        </w:rPr>
        <w:t>Основные демографические показатели в Бжедуховском сельском поселении Белореченского района:</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6062"/>
        <w:gridCol w:w="1276"/>
        <w:gridCol w:w="1134"/>
        <w:gridCol w:w="1099"/>
      </w:tblGrid>
      <w:tr>
        <w:trPr/>
        <w:tc>
          <w:tcPr>
            <w:tcW w:w="6062"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both"/>
              <w:rPr/>
            </w:pPr>
            <w:r>
              <w:rPr>
                <w:rFonts w:cs="Times New Roman" w:ascii="Times New Roman" w:hAnsi="Times New Roman"/>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both"/>
              <w:rPr/>
            </w:pPr>
            <w:r>
              <w:rPr>
                <w:rFonts w:cs="Times New Roman" w:ascii="Times New Roman" w:hAnsi="Times New Roman"/>
                <w:sz w:val="24"/>
                <w:szCs w:val="24"/>
              </w:rPr>
              <w:t>2015 год</w:t>
            </w:r>
          </w:p>
        </w:tc>
        <w:tc>
          <w:tcPr>
            <w:tcW w:w="1099"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both"/>
              <w:rPr/>
            </w:pPr>
            <w:r>
              <w:rPr>
                <w:rFonts w:cs="Times New Roman" w:ascii="Times New Roman" w:hAnsi="Times New Roman"/>
                <w:sz w:val="24"/>
                <w:szCs w:val="24"/>
              </w:rPr>
              <w:t>2016 год</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t>Изменение численности населения (прирост +, сокращение -),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1099"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t>Число родившихся</w:t>
            </w:r>
          </w:p>
        </w:tc>
        <w:tc>
          <w:tcPr>
            <w:tcW w:w="127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1099"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t>Число умерших</w:t>
            </w:r>
          </w:p>
        </w:tc>
        <w:tc>
          <w:tcPr>
            <w:tcW w:w="127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1099"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t>Естественный прирост (+), убыль (-)</w:t>
            </w:r>
          </w:p>
        </w:tc>
        <w:tc>
          <w:tcPr>
            <w:tcW w:w="127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099"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t>Миграционный прирост (+), миграционное снижение (-)</w:t>
            </w:r>
          </w:p>
        </w:tc>
        <w:tc>
          <w:tcPr>
            <w:tcW w:w="127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840" w:leader="none"/>
              </w:tabs>
              <w:ind w:right="0" w:hanging="0"/>
              <w:jc w:val="center"/>
              <w:rPr>
                <w:rFonts w:ascii="Times New Roman" w:hAnsi="Times New Roman" w:cs="Times New Roman"/>
                <w:sz w:val="24"/>
                <w:szCs w:val="24"/>
              </w:rPr>
            </w:pPr>
            <w:r>
              <w:rPr>
                <w:rFonts w:cs="Times New Roman" w:ascii="Times New Roman" w:hAnsi="Times New Roman"/>
                <w:sz w:val="24"/>
                <w:szCs w:val="24"/>
              </w:rPr>
              <w:t>+54</w:t>
            </w:r>
          </w:p>
        </w:tc>
      </w:tr>
    </w:tbl>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2016 году миграционный процесс достиг положительного результата (+54 чел.), естественный прирост населения – минус 27 человек. Население Бжедуховского сельского поселения Белореченского района составило 3 273 человека. За последние 3 года прирост населения происходил за счет миграционных процессов.</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этом увеличивается численность занятых в экономике и составила в 2016 году 1 550 человек в основном за счет деятельности ООО «Овощи Краснодарского края» - 350 работников, ООО «РосМет» - 40 работников.  Также жители поселения работают в г. Краснодаре, г. Белореченске и др</w:t>
      </w:r>
    </w:p>
    <w:p>
      <w:pPr>
        <w:pStyle w:val="Normal"/>
        <w:jc w:val="both"/>
        <w:rPr/>
      </w:pPr>
      <w:r>
        <w:rPr>
          <w:sz w:val="28"/>
          <w:szCs w:val="28"/>
        </w:rPr>
        <w:tab/>
        <w:t>Снизился уровень безработицы. Регистрируемая безработица на территории поселения за последние три года стабильна и сохраняется на уровне 0,7%.</w:t>
      </w:r>
      <w:r>
        <w:rPr/>
        <w:t xml:space="preserve">  </w:t>
      </w:r>
      <w:r>
        <w:rPr>
          <w:sz w:val="28"/>
          <w:szCs w:val="28"/>
        </w:rPr>
        <w:t>Количество безработных за этот период составило 13 человек. Соответственно намечен и рост  фонда оплаты труда, который составил в отчетном году 181 104 тыс.рублей.  Следует отметить, что фонд оплаты труда формируется не только за счет деятельности предприятий, расположенных на территории Бжедуховского сельского поселения, но также за счет обособленных подразделений, ведущих временную деятельность и зарегистрированных в ИФНС по г.Белореченску. В основном это строительные организации - ООО "ПКФ Тепличные Технологии",</w:t>
      </w:r>
      <w:r>
        <w:rPr/>
        <w:t xml:space="preserve"> </w:t>
      </w:r>
      <w:r>
        <w:rPr>
          <w:sz w:val="28"/>
          <w:szCs w:val="28"/>
        </w:rPr>
        <w:t xml:space="preserve">"Липецкое ТСУ" (строительство завода крепежных материалов), ООО  «Горстрой» и др. Номинальная начисленная среднемесячная заработная плата составила в 2016 году 16,9 тыс.рублей, имеет тенденцию небольшого прироста. </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быча полезных ископаемых в поселении была представлена песчаным карьером ООО «НИКА-2», который приостановил свою деятельность по причине невостребованности продукции. Добыча песка в 2016 году не производилась. Производственная деятельность Цеха № 17 ОАО «Тихорецкий машиностроительный завод им.В.В.Воровского» также приостановлена. В  2016 году было произведено кирпича 1 150 тыс.у.к. В 2016 г. начал свою производственную деятельность завод по производству крепежных изделий (ООО «РосМет»).</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Объем продукции сельского хозяйства представлен продукцией ООО «Овощи Краснодарского края», ООО «Полевод», крестьянских хозяйств и личных подсобных хозяйств.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 xml:space="preserve">По ООО «Овощи Краснодарского края» в 2016г. сбор тепличной овощной продукции (огурцы, томаты) производился с площади 32 га. Предприятием собрано овощей закрытого грунта в количестве 9,6 тыс.тонн.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Личные подсобные хозяйства остаются существенным подспорьем для жителей Бжедуховского сельского поселения. В  ЛПХ занято более 65 % трудоспособного населения, или 1 240 человек. Ежегодно объем производимой продукции сельского хозяйства в личных подсобных хозяйствах увеличивается  и  в  2016 г.  получено  продукции от ЛПХ на сумму 96 500,0 тыс. рублей. Более половины подворий, занимающихся ЛПХ, производят продукцию для реализации, что дает возможность населению ежегодно увеличивать среднемесячные доходы от ЛПХ, которые в 2016г. составили 7,5 тыс.рублей.</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Проведенное работниками администрации анкетирование подворий показало, что основная часть населения обеспечивает себя сельскохозяйственной продукцией собственного производства. В последние годы проявляется интерес к строительству теплиц, выращиванию овощей закрытого грунта (огурцов). На данный момент количество теплиц составляет 10 единиц, площадью 2500 кв.м.</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 xml:space="preserve">Администрацией Бжедуховского сельского поселения ведется постоянная работа по увеличению рабочих мест в поселении, по привлечению инвесторов, оказывается содействие желающим развивать  личное подсобное хозяйство в плане выделения земельных участков, сенокосов и т.д.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Показатели розничной торговли, платных услуг населению (водоснабжение, проведение культурных мероприятий) имеют тенденцию ежегодного роста и составили в 2016 году:</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оборот  розничной торговли – 210,1  млн.рублей;</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объем платных услуг населению – 28,2 млн.рублей.</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 xml:space="preserve">Объемы инвестиций в основной капитал за счет всех источников финансирования составили в 2016 году 86,7 млн. руб., в том числе строительство завода крепежных материалов (ООО «РосМет») - 39,5 млн.рублей, укрепление материально-технической базы ООО «Овощи Краснодарского края» в сумме 46,6 млн.рублей. Из средств местного бюджета выполнено строительство тротуаров в п.Нижневеденеевском на сумму 540 тыс.руб., приобретен инвентарь на 109,8 тыс.рублей.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и социальной сферы на ближайшие годы также имеют положительную динамику – планируется  ежегодный дополнительный ввод в эксплуатацию жилых домов. В 2016 году введено в эксплуатацию 6 домов, построенных населением, общей площадью 466 кв.м., что увеличило обеспеченность жильем населения до 15,65 кв. м на человека.</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В Бжедуховском сельском поселении уделяется внимание развитию малого предпринимательства.  В 2016 году были утверждены проведение мероприятий по вовлечению населения, учебе и обмену опытом. Количество субъектов малого предпринимательства составило в 2016г. 59 ед. При этом численность работников малых предприятий составила 156 человек.</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Количество организаций, зарегистрированных на территории сельского поселения, составило  74 единицы, в том числе 1 – государственной формы собственности (психоневрологический интернат), 13- муниципальной формы собственности (администрация, Совет, МБУ ЦКРЦ, МБУ Библиотека, 3 школы, 1 больница, 3 ФАПа, 2 детских сада), 16 – частной формы собственности (ООО «Цех № 17», ООО «Овощи Краснодарского края», ООО «РосМет», ООО «Белый сад», ООО «Полевод», 6 крестьянских хозяйств и др.), 44 индивидуальных предпринимателя.</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ab/>
        <w:t>Инфраструктурная обеспеченность населения в Бжедуховском сельском поселении развивается в плане увеличения протяженности освещенных улиц, водопроводных сетей, дальнейшей газификацией  жилых квартир. Численность газифицированных домовладений в 2016 году составила 410 единиц, или 36,5%.</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жегодно увеличивается протяженность отремонтированных дорог местного значения, в том числе с твердым покрытием. Ежегодно проводится техническое обслуживание системы уличного освещения, производится замена выбывших из строя. В 2016 году заменено 70 светильников.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Бжедуховского сельского поселения</w:t>
      </w:r>
    </w:p>
    <w:p>
      <w:pPr>
        <w:pStyle w:val="Normal"/>
        <w:rPr>
          <w:sz w:val="28"/>
          <w:szCs w:val="28"/>
        </w:rPr>
      </w:pPr>
      <w:r>
        <w:rPr>
          <w:sz w:val="28"/>
          <w:szCs w:val="28"/>
        </w:rPr>
        <w:t>Белореченского района                                                                 В.А. Схапцеж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Н.А.Каменская, 6 11 57</w:t>
        <w:tab/>
      </w:r>
    </w:p>
    <w:sectPr>
      <w:type w:val="nextPage"/>
      <w:pgSz w:w="11906" w:h="16838"/>
      <w:pgMar w:left="1701" w:right="567"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both"/>
    </w:pPr>
    <w:rPr>
      <w:sz w:val="28"/>
    </w:rPr>
  </w:style>
  <w:style w:type="paragraph" w:styleId="Style15">
    <w:name w:val="Текст выноски"/>
    <w:basedOn w:val="Normal"/>
    <w:qFormat/>
    <w:pPr/>
    <w:rPr>
      <w:rFonts w:ascii="Tahoma" w:hAnsi="Tahoma" w:cs="Tahoma"/>
      <w:sz w:val="16"/>
      <w:szCs w:val="16"/>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8:17:00Z</dcterms:created>
  <dc:creator>user</dc:creator>
  <dc:description/>
  <cp:keywords/>
  <dc:language>en-US</dc:language>
  <cp:lastModifiedBy>OnE</cp:lastModifiedBy>
  <cp:lastPrinted>2017-10-25T15:55:00Z</cp:lastPrinted>
  <dcterms:modified xsi:type="dcterms:W3CDTF">2017-10-25T12:55:00Z</dcterms:modified>
  <cp:revision>167</cp:revision>
  <dc:subject/>
  <dc:title> </dc:title>
</cp:coreProperties>
</file>